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Údržba, opravy a odstraňování závad u ST Brno 2022 - 2023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3. 11. 2021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89091009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909101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11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12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9091013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14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15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909101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909101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18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19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0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1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2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3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4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5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6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7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8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9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0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1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2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3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4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5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6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7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8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9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9091040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41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89091009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</w:t>
      </w:r>
      <w:r>
        <w:rPr/>
        <w:t>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SŽ……………..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Správa železnic, státní organizace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ESD……………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Elektronický stavební deník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89091010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89091011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Údržba, opravy a odstraňování závad u ST – ST Brno 2022 - 2023“ jejímž cílem je zajištění údržby a oprav na železničním svršku a spodku na tratích ve správě ST Brno specifikovaných v dílčích smlouvá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Údržba, opravy a odstraňování závad u ST – ST Brno 2022 - 2023“ bude stanoven na základě dílčích objednávek. Půjde zejména o údržbu, opravy a odstraňování závad na železničním svršku a spodku v celém obvodu ST Brno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89091012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tratích v obvodu ST Brno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89091013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89091014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není zpracována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89091015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ební povolení není součástí, jedná se o údržbové práce na železničních tratích. V případě, že by na některou část díla bylo stavební povolení potřebné, dodá ho Objednatel Zhotoviteli nejpozději před uzavřením dílčí smlouvy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89091016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89091017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89091018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89091019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Pavel Bělehrad</w:t>
      </w:r>
      <w:r>
        <w:rPr>
          <w:lang w:val="en-US"/>
        </w:rPr>
        <w:t>; tel. 972 625 479; e</w:t>
      </w:r>
      <w:r>
        <w:rPr/>
        <w:t>-mail Belehrad@spravazeleznic.cz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89091020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 xml:space="preserve">K-05/2 - Vedoucí prací pro práce na železničním svršku a spodku; </w:t>
      </w:r>
    </w:p>
    <w:p>
      <w:pPr>
        <w:pStyle w:val="Odrka12"/>
        <w:numPr>
          <w:ilvl w:val="2"/>
          <w:numId w:val="6"/>
        </w:numPr>
        <w:rPr/>
      </w:pPr>
      <w:r>
        <w:rPr/>
        <w:t>K-06 - Vedoucí prací pro řízení stavby;</w:t>
      </w:r>
    </w:p>
    <w:p>
      <w:pPr>
        <w:pStyle w:val="Odrka12"/>
        <w:numPr>
          <w:ilvl w:val="2"/>
          <w:numId w:val="6"/>
        </w:numPr>
        <w:rPr/>
      </w:pPr>
      <w:r>
        <w:rPr/>
        <w:t>Z-06c - Vedoucí prací pro montáž zabezpečovacích zařízení;</w:t>
      </w:r>
    </w:p>
    <w:p>
      <w:pPr>
        <w:pStyle w:val="Odrka12"/>
        <w:numPr>
          <w:ilvl w:val="2"/>
          <w:numId w:val="6"/>
        </w:numPr>
        <w:rPr/>
      </w:pPr>
      <w:r>
        <w:rPr/>
        <w:t>D-04 – Vedoucí posunu, pracovník pro řízení sled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89091021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89091022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yžádá-li si charakter dílčích stavebních prací na základě uzavřené rámcové dohody vypracování Dokumentace skutečného provedení stavby (dále je „DSPS“), bude DSPS odevzdána ke kontrole ÚOZI Objednatele ve smyslu čl. 4.2.17 těchto ZTP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89091023"/>
      <w:bookmarkEnd w:id="15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yvolané práce na zabezpečovacím zařízení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89091024"/>
      <w:bookmarkEnd w:id="16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89091025"/>
      <w:bookmarkEnd w:id="17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89091026"/>
      <w:bookmarkEnd w:id="18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89091027"/>
      <w:r>
        <w:rPr/>
        <w:t>Železniční svršek</w:t>
      </w:r>
      <w:bookmarkEnd w:id="19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áce na železničním svršku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89091028"/>
      <w:bookmarkEnd w:id="20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áce na železničním spodku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21" w:name="__RefHeading___Toc89091029"/>
      <w:bookmarkEnd w:id="21"/>
      <w:r>
        <w:rPr/>
        <w:t>Nástupišt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áce na nástupištích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89091030"/>
      <w:bookmarkEnd w:id="22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áce na železničních přejezdech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89091031"/>
      <w:bookmarkEnd w:id="23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89091032"/>
      <w:bookmarkEnd w:id="24"/>
      <w:r>
        <w:rPr/>
        <w:t>Ostatní inženýrsk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89091033"/>
      <w:bookmarkEnd w:id="25"/>
      <w:r>
        <w:rPr/>
        <w:t>Železniční tunel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89091034"/>
      <w:bookmarkEnd w:id="26"/>
      <w:r>
        <w:rPr/>
        <w:t>Pozemní komunik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áce na pozemních komunikacích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89091035"/>
      <w:bookmarkEnd w:id="27"/>
      <w:r>
        <w:rPr/>
        <w:t>Kabelovody, kolektor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89091036"/>
      <w:bookmarkEnd w:id="28"/>
      <w:r>
        <w:rPr/>
        <w:t>Protihlukov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áce na protihlukových stěnách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29" w:name="__RefHeading___Toc89091037"/>
      <w:bookmarkEnd w:id="29"/>
      <w:r>
        <w:rPr/>
        <w:t>Pozemní stavební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30" w:name="__RefHeading___Toc89091038"/>
      <w:bookmarkEnd w:id="30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áce na trakčním vedení – ukolejnění,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31" w:name="__RefHeading___Toc89091039"/>
      <w:bookmarkEnd w:id="31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Demontovaný materiál, popř. stavební a montážní odpad vzniklý při realizaci oprav, bude zlikvidován v souladu se zákonem č. 185/2001 Sb. p odpadech, ve znění pozdějších předpisů. Doklad o této likvidaci bude předán Objednateli. Veškeré činnosti spojené s výše uvedeným výziskem, demontovaným materiálem, případně odpadem, provede zhotovitel do termínu ukončení plnění, uvedeném v RD.</w:t>
      </w:r>
    </w:p>
    <w:p>
      <w:pPr>
        <w:pStyle w:val="Nadpis21"/>
        <w:numPr>
          <w:ilvl w:val="0"/>
          <w:numId w:val="3"/>
        </w:numPr>
        <w:rPr/>
      </w:pPr>
      <w:bookmarkStart w:id="32" w:name="__RefHeading___Toc89091040"/>
      <w:bookmarkEnd w:id="32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vedení jednotlivých SO uvedených v dílčích smlouvách bude vždy včas projednáno se zhotovitelem, zda se jedná o práce ve výluce (termín, délka výluk) nebo za provozu.</w:t>
      </w:r>
    </w:p>
    <w:p>
      <w:pPr>
        <w:pStyle w:val="Nadpis21"/>
        <w:numPr>
          <w:ilvl w:val="0"/>
          <w:numId w:val="3"/>
        </w:numPr>
        <w:rPr/>
      </w:pPr>
      <w:bookmarkStart w:id="33" w:name="__RefHeading___Toc89091041"/>
      <w:bookmarkEnd w:id="33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4" w:name="_Ref433028040"/>
      <w:bookmarkStart w:id="35" w:name="_Ref433028040"/>
      <w:bookmarkEnd w:id="35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T Brno 2022 - 2023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T Brno 2022 - 2023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Symbol" w:hAnsi="Symbol" w:cs="Symbol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28:00Z</dcterms:created>
  <dc:creator>Šíp Libor, Ing.</dc:creator>
  <dc:description/>
  <cp:keywords/>
  <dc:language>en-US</dc:language>
  <cp:lastModifiedBy>Petříček Roman, Ing.</cp:lastModifiedBy>
  <cp:lastPrinted>2019-03-07T16:42:00Z</cp:lastPrinted>
  <dcterms:modified xsi:type="dcterms:W3CDTF">2021-12-23T09:33:00Z</dcterms:modified>
  <cp:revision>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